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Virgem Maria, modelo de esperanç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 esta luz se compreende como devemos contemplar e propor a Virgem Maria nesta hora jubilar: «mulher dócil à acção do Espírito»; </w:t>
      </w:r>
      <w:r>
        <w:rPr>
          <w:i/>
          <w:sz w:val="24"/>
        </w:rPr>
        <w:t>«mulher do silêncio e da escuta»</w:t>
      </w:r>
      <w:r>
        <w:rPr>
          <w:sz w:val="24"/>
        </w:rPr>
        <w:t xml:space="preserve">, </w:t>
      </w:r>
      <w:r>
        <w:rPr>
          <w:i/>
          <w:sz w:val="24"/>
        </w:rPr>
        <w:t>«mu</w:t>
        <w:softHyphen/>
        <w:t>lher de esperança, que soube acolher como Abraão a vonta</w:t>
        <w:softHyphen/>
        <w:t>de de Deus esperando contra toda a esperança»; «modelo para quantos se confiam, com todo o coração, às promessas de Deus», «exemplar perfeitíssimo na fé e na caridade»</w:t>
      </w:r>
      <w:r>
        <w:rPr>
          <w:sz w:val="24"/>
        </w:rPr>
        <w:t>, símbolo e síntese da Igrej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ste retrato espiritual de Maria inspira</w:t>
        <w:noBreakHyphen/>
        <w:t>se nos pobres de Javé. E a personificação das bem</w:t>
        <w:noBreakHyphen/>
        <w:t>aventuranças evangélica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 é rico de consequências para nós, que somos fracos e nos sentimos tentados a desanimar perante as nossas falhas e limitaçõe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Maria soube esperar unicamente de Deus a salvação. A sua pobreza, a sua pequenez converteu</w:t>
        <w:noBreakHyphen/>
        <w:t xml:space="preserve">se, deste modo, em palco do poder divino. A própria virgindade </w:t>
        <w:noBreakHyphen/>
        <w:t xml:space="preserve"> convém repe</w:t>
        <w:softHyphen/>
        <w:t>ti</w:t>
        <w:noBreakHyphen/>
        <w:t xml:space="preserve">lo </w:t>
        <w:noBreakHyphen/>
        <w:t xml:space="preserve"> atesta que Deus é capaz de inventar uma esperança onde não há esperança e abrir caminhos no deserto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Vivemos tempos difíceis para a evangelização. Encontra</w:t>
        <w:softHyphen/>
        <w:t>mos muitas portas fechadas. Ao ver a desproporção entre os nossos esforços e os resultados obtidos, dá</w:t>
        <w:noBreakHyphen/>
        <w:t>nos para baixar os braço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ão confiaremos demasiado em nós próprios, nas nossas análises, nas nossas programações, nos meios que emprega</w:t>
        <w:softHyphen/>
        <w:t>mos? Paulo, depois do relativo fracasso em Atenas, declara aos Coríntios que já não põe a sua confiança em «discursos eloquentes», em «palavras sábias», mas «na manifestação do Espírito e do poder divino» (Cf. I Cor 2,1-4.5.13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«As técnicas da evangelização são boas </w:t>
        <w:noBreakHyphen/>
        <w:t xml:space="preserve"> escreveu Pau</w:t>
        <w:softHyphen/>
        <w:t>lo VI ; mas, até as mais aperfeiçoadas, não poderiam substituir a acção discreta do Espírito Santo. A preparação mais apurada do evangelizador nada faz sem Ele. A dialécti</w:t>
        <w:softHyphen/>
        <w:t>ca mais convincente, sem Ele não penetra no espírito das pessoas. Os mais bem elaborados esquemas, sem Ele em breve se demonstram desprovidos de valor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ão desanimaremos, na vida pessoal e no trabalho, se a confiança da Virgem Maria brilhar no nosso ro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Espírito Santo e a Virgem fie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 episódio da Anunciação, Lucas descreve</w:t>
        <w:noBreakHyphen/>
        <w:t>nos Maria como sendo, ao mesmo tempo, a «cheia de graça» e a «Vir</w:t>
        <w:softHyphen/>
        <w:t>gem fiel», mercê do Espírito Santo que a invadi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fidelidade atravessa uma crise grave na nossa época. Vai</w:t>
        <w:noBreakHyphen/>
        <w:t>se tornando rara como a água pura. A infidelidade ataca os valores mais santos: os laços do casamento, as promessas sagradas, os votos religiosos, o respeito pela palavra de hon</w:t>
        <w:softHyphen/>
        <w:t>ra, pela contrato firmado. Impera a indefinição, o sim sem compromisso, o descartável, que se usa e joga fora..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 primeira dimensão da fidelidade é a </w:t>
      </w:r>
      <w:r>
        <w:rPr>
          <w:b/>
          <w:sz w:val="24"/>
        </w:rPr>
        <w:t>procura de Deus</w:t>
      </w:r>
      <w:r>
        <w:rPr>
          <w:sz w:val="24"/>
        </w:rPr>
        <w:t>. Maria indaga amorosamente o sentido profundo do desígnio de Deus sobre ela e para o mundo: «como será isto?» Não há fidelidade se, na raiz, não houver esta busca ardente, pa</w:t>
        <w:softHyphen/>
        <w:t>ciente e generosa do rosto, da vontade de Deus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 segunda dimensão da fidelidade é o sim, </w:t>
      </w:r>
      <w:r>
        <w:rPr>
          <w:b/>
          <w:sz w:val="24"/>
        </w:rPr>
        <w:t>a aceitação</w:t>
      </w:r>
      <w:r>
        <w:rPr>
          <w:sz w:val="24"/>
        </w:rPr>
        <w:t>, a total disponibilidade. Nossa Senhora pergunta «como se fa</w:t>
        <w:softHyphen/>
        <w:t>rá isto?», para logo acrescentar: «Faça</w:t>
        <w:noBreakHyphen/>
        <w:t>se». Não estava em condições de prever o alcance da mensagem do anjo e do próprio compromisso, mas entrega</w:t>
        <w:noBreakHyphen/>
        <w:t>se incondicionalmente. «E o anjo deixou</w:t>
        <w:noBreakHyphen/>
        <w:t>a» (Lc 1,38). Maria ficou só com a sua fé. Aca</w:t>
        <w:softHyphen/>
        <w:t>bara de assinar um cheque em branco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 terceira dimensão da fidelidade é a </w:t>
      </w:r>
      <w:r>
        <w:rPr>
          <w:b/>
          <w:sz w:val="24"/>
        </w:rPr>
        <w:t>coerência,</w:t>
      </w:r>
      <w:r>
        <w:rPr>
          <w:sz w:val="24"/>
        </w:rPr>
        <w:t xml:space="preserve"> a lógica. Viver de acordo com a fé que se profess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s que nos rodeiam fazem</w:t>
        <w:noBreakHyphen/>
        <w:t>nos constantemente, por pa</w:t>
        <w:softHyphen/>
        <w:t>lavras ou por atitudes, três perguntas afiadas como espadas: «Acreditais verdadeiramente naquilo que anunciais? Viveis aquilo em que acreditais? Pregais verdadeiramente aquilo que viveis?» (Paulo VI, Evangelii nuntiandi, n.76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Mas toda a fidelidade tem de passar pela prova mais exi</w:t>
        <w:softHyphen/>
        <w:t>gente: a duração, a perseverança, a constância. Trata</w:t>
        <w:noBreakHyphen/>
        <w:t>se de ser coerente a vida inteira, animados pela nossa boa vontade, fortalecidos pela graça do Espírito Santo, «Pai dos pobres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fidelidade de Maria é criativa, dinâmica. Como a árvo</w:t>
        <w:softHyphen/>
        <w:t>re cresce a partir da semente da qual nasceu, Maria aprofun</w:t>
        <w:softHyphen/>
        <w:t>da a Palavra de Deus, extrai dela todas as consequências pa</w:t>
        <w:softHyphen/>
        <w:t>ra a sua vida. Com razão se faz uma leitura mariana da parábola do semeador. Maria é a «terra boa» (Mt 13,8) que deu uma produção total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fidelidade é uma exigência de amor, não um mero cumprimento de obrigações. Também não é uma acomoda</w:t>
        <w:softHyphen/>
        <w:t>ção das nossas estruturas pessoais a moldes propostas. Deus não fabrica moldes; cria vida. Ser fiel é viver em comunhão com Jesus Cristo e acompanhá</w:t>
        <w:noBreakHyphen/>
        <w:t>l'O até ao Calvário. À boa maneira da Virgem Ma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6:25:00Z</dcterms:created>
  <dc:creator>Igreja S. Gonçalo</dc:creator>
  <dc:description/>
  <dc:language>en-US</dc:language>
  <cp:lastModifiedBy>Igreja S. Gonçalo</cp:lastModifiedBy>
  <dcterms:modified xsi:type="dcterms:W3CDTF">1998-05-11T16:26:00Z</dcterms:modified>
  <cp:revision>1</cp:revision>
  <dc:subject/>
  <dc:title>A Virgem Maria, modelo de esperança</dc:title>
</cp:coreProperties>
</file>