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Ó NOSSA ÚNICA ESPERANÇA 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em todos os sofrimentos e contrariedades da vida!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a vida e na hora da nossa morte!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o meio das falsidades e das traições!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as trevas e na impiedade que submergem a terra!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o meio da nostalgia e da dor, em que ninguém nos compreende!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o meio dos afazeres e no enfado da vida quotidiana!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o meio das ruínas dos nossos anseias e esforços!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no meio dos ataques do inimigo e das investidas do Inferno!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Hóstia Santa, nossa única Esperança confio em Vós, mesmo quando as dificuldades superarem as minhas forças, e se achar os meus esforços inefica</w:t>
        <w:softHyphen/>
        <w:t>zes!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Santa Faustina Kowal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23:00Z</dcterms:created>
  <dc:creator>Readiris</dc:creator>
  <dc:description/>
  <dc:language>en-US</dc:language>
  <cp:lastModifiedBy>.</cp:lastModifiedBy>
  <dcterms:modified xsi:type="dcterms:W3CDTF">2004-10-06T16:23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